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78"/>
      </w:tblGrid>
      <w:tr>
        <w:trPr/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YKAZ ASORTYMENTU:</w:t>
      </w:r>
    </w:p>
    <w:tbl>
      <w:tblPr>
        <w:tblW w:w="1438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970"/>
        <w:gridCol w:w="1134"/>
        <w:gridCol w:w="2268"/>
        <w:gridCol w:w="1559"/>
        <w:gridCol w:w="1134"/>
        <w:gridCol w:w="1559"/>
        <w:gridCol w:w="212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B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zapotrzeb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ena jedn. brutto 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Wartość brutto w PL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r mleczny 100g skład:mleko, śmietana, kakao, orzechy, cuk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Jogurt  naturalny 9 %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Jogurt  naturalny 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Jogurt naturalny 10 l wiade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Jogurt owocowy min.9% owoców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efir o zawartości tłuszczu 2%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efir o zawartości tłuszczu 2%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argaryna do smarowania 500g zaw. tł.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argaryna mleczna 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asło min. 65% 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asło śmietankowe 82%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leczko smakowe 2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leko o zawartości tłuszczu 3,2% foli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leko karton 2%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Mleko karton 3,2%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 pleśniowy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 mozzarella 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 twarogowy półtłusty, kostka-pakowany po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 wędzony o zawartości 40%tł. blok 2,5-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Ser żółty zawartość tłuszczu 45% blok 2,5-3 kg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twarogowo-śmietankowy 100g różne smaki zaw.tł.min.15% skład:ser twarogowy,sól, mle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 wędzony  rol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puszysty  różne smaki- 150 g skład:mleko pasteryzowane,kultury bakte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wiejski  z  owocami -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ziarnisty, wiejski, kubek po 200 g - 5-18 % t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ki owocowe homogenizowane 3% tł. – różne smaki 150 g skład: twaróg odtłuszczony,śmietanka,cukir,skrobia kukurydziana,aromat wanil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kanapkowy  150g skład: ser twarogowy,sól,białko mle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Kaszka smakowa 13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kanapkowy śmietankowy naturalny 135g skład:serek śmietankowy,sól,białko mle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ek kremowy  120g skład:serek śmietankowy,sól, substancje zagęszczaj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Serki owocowe homogenizowane różne smaki zaw. tł. 6%  15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ogurt owocowy 125g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bez laktozy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 – 100 g  kostka zaw. sera 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do smarowania kubek –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,trójkąty  zawartość tłuszczu 45%  1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 tł.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30%  fo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r sałatkowo- kanapkowy  27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kanapkowy 80g skład: ser twarogowy,sól,skrobia,substancje zagęszczaj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warożek kanapkowo - sernikowy200g skład: śmietana , kultury bakte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bez laktozy 3, 2%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bez laktozy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bez laktozy naturalny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waniliowy bez laktozy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naturalny 150g bez lakto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biały bez laktozy półtłu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bez laktozy 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owocowy bez laktozy 15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ślanka 1 l skład :  mleko , żywe kultury bakterii mlek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mozzarella tarty do piz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er w plastra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ożdże 100g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asto francuskie 2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 twarogowy 1kg do naleś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erek twarogowy bez laktoz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ek typu Danio różne sm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s owoc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leko migdałowe/owsiane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leko sojowe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ek Vege do chle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E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18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2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5:00Z</dcterms:created>
  <dc:creator>msadecki</dc:creator>
  <dc:description/>
  <cp:keywords/>
  <dc:language>en-US</dc:language>
  <cp:lastModifiedBy>Marta Kozina</cp:lastModifiedBy>
  <cp:lastPrinted>2018-03-14T09:13:00Z</cp:lastPrinted>
  <dcterms:modified xsi:type="dcterms:W3CDTF">2025-12-02T07:51:00Z</dcterms:modified>
  <cp:revision>16</cp:revision>
  <dc:subject/>
  <dc:title>oznaczenie sprawy</dc:title>
</cp:coreProperties>
</file>